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1035"/>
        <w:gridCol w:w="2010"/>
        <w:gridCol w:w="2145"/>
        <w:gridCol w:w="1395"/>
        <w:gridCol w:w="1020"/>
        <w:gridCol w:w="990"/>
        <w:gridCol w:w="750"/>
        <w:gridCol w:w="1425"/>
      </w:tblGrid>
      <w:tr>
        <w:trPr>
          <w:trHeight w:val="525" w:hRule="atLeast"/>
        </w:trPr>
        <w:tc>
          <w:tcPr>
            <w:tcW w:w="1137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县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义务教育学校教师招聘考试参加面试资格审查人员名单</w:t>
            </w:r>
          </w:p>
        </w:tc>
      </w:tr>
      <w:tr>
        <w:trPr>
          <w:trHeight w:val="9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类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学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笔试总成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招聘人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排名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新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10311022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锐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10311023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金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10311020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10209086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槟毓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11022017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10311022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晓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10311021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10311021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凯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20311025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20107017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.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忠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20311026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朝鑫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20311024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涛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30311029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玉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30311029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亚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30311027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30311029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雪利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31022027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媛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3030311028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昝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6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2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媛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8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7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华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8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有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31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焦航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3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7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代凤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1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静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36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23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艳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33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京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3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静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7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玉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37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4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1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冰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4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雪林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1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5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露晓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2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27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昝雪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1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倩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6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梦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1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5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小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3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1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恒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7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左鑫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5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双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3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孟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33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小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2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苏杭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7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9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瑞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2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鑫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22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2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4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1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雪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20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24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21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晨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1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锐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7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7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39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观娥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29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樊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35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书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7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25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4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玉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1023004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付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3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汪婵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8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6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0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琳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0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童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0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35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柄丞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2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梦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102017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兰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2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29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桂静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8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艳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4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小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209004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文静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32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5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欣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1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婷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1226010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242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钰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302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0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奥斐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2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舒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25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金荣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38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汪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4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鲁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7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梦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38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亚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48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梦叶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6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丽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21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102017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33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静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1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小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34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37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杭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6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西伽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1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103004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垒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2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俊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28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玉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0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1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宝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5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雪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6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代鹏飞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04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芮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10310013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9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106008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73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陵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1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钊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1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小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6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8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.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照霞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7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.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0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相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1021011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7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宇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5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俊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0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5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君霞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4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0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梦雨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0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家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3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1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永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9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庹双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2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旭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106006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0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6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宗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72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裴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71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瑛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1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健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0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4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1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9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世雄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8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敏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0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9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代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73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方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614015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9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1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超群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2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秀群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0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梦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2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九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5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姣姣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72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7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晓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0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戢碧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71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清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3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雪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4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8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2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712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梦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2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伶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71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欧阳陈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3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杨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8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小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72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2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学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小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4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.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斌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104001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.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1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郑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4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倩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1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7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5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慧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5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俊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73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晶鑫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0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湖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2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怡君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7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俊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7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甜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8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梦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4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龚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5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5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金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70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汪新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0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永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6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岳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5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维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3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男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3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8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俊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105015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2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71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宦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70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7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美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9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海姣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1021013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雪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5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党玉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4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青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1124069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71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冀玉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209034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钰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8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6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0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香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8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东旭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106013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文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9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琪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4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姣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56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硕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203100672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30104009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.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30310078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32831001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30310088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30310078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悦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30310077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30310086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30310079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紫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30104007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彬彬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30310089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汪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30310087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亚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30310079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蔓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60311003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冰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60311003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晗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60818027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瑞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60311003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皇甫林龙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60107006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未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60311004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.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裴梦妮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60311003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莎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60311004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双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60311005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青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60311004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雪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70108006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70311007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殷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70311007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广鑫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71125031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珊珊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70108004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哲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70615029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71023040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70311011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谛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70311008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晓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80311014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80311012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80311015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晓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80311014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越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80209078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南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80311017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怡君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80311015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80311015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琼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80311016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艳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80311015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80311017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雪斐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2080311015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蕊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010311021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.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诗文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010311020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明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010311021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010311019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李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010311019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010311019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俊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010311020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志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020311025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亚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020311025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代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020311024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全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020311024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.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071125062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嵘荣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079032016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070311034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小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079032016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德成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079032016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祝明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080311035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新机制教师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</dc:creator>
  <dc:description/>
  <dc:language>en-US</dc:language>
  <cp:lastModifiedBy>T</cp:lastModifiedBy>
  <dcterms:modified xsi:type="dcterms:W3CDTF">2018-06-11T07:0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